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OÀN ĐẠI BIỂU QUỐC HỘ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TỈNH ĐỒNG THÁ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ụ lục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ỔNG HỢP KẾT QUẢ THỰC HIỆN CÔNG TÁC LẬP PHÁP, THAM GIA ĐOÀN CÔNG TÁC CỦA UBTVQH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ỈNH VÀ HOẠT ĐỘNG XÃ HỘI TỪ THIỆ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Gửi kèm Báo cáo số: 182/BC-ĐĐBQH, ngày 10 tháng 12 năm 2024 của Đoàn đại biểu Quốc hội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89070</wp:posOffset>
                </wp:positionH>
                <wp:positionV relativeFrom="paragraph">
                  <wp:posOffset>125095</wp:posOffset>
                </wp:positionV>
                <wp:extent cx="12547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4.1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88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52"/>
        <w:gridCol w:w="794"/>
        <w:gridCol w:w="737"/>
        <w:gridCol w:w="792"/>
        <w:gridCol w:w="616"/>
        <w:gridCol w:w="792"/>
        <w:gridCol w:w="618"/>
        <w:gridCol w:w="792"/>
        <w:gridCol w:w="617"/>
        <w:gridCol w:w="792"/>
        <w:gridCol w:w="664"/>
        <w:gridCol w:w="792"/>
        <w:gridCol w:w="607"/>
        <w:gridCol w:w="780"/>
        <w:gridCol w:w="607"/>
        <w:gridCol w:w="1733"/>
        <w:gridCol w:w="1730"/>
      </w:tblGrid>
      <w:tr>
        <w:trPr>
          <w:trHeight w:val="88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 TT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ổ chức Hội nghị, hội thảo lấy ý kiến góp ý dự thảo luật</w:t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am gia Đoàn công tác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am gia hoạt động xã hội, từ thiện</w:t>
            </w:r>
          </w:p>
        </w:tc>
      </w:tr>
      <w:tr>
        <w:trPr>
          <w:trHeight w:val="39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buổi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người tham dự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ổng số ý kiến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oàn của UBTVQH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oàn của HĐDT, các Ủy ban, các cơ quan của UBTVQH, VPQH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ịa phương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ện vật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tiền</w:t>
            </w:r>
          </w:p>
        </w:tc>
      </w:tr>
      <w:tr>
        <w:trPr>
          <w:trHeight w:val="58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m dự trong nước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m dự nước ngoài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m dự trong nước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m dự nước ngoài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m dự trong nước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m dự nước ngoài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ngườ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 lượt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ngườ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 lượt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ngườ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 lượt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ngườ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 lượt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ngườ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 lượ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ngườ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 lượt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 căn nhà;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xe cứu thương;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iền mặt: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Quà cho tập thể, cá nhân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0.000.000đ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5.000.000đ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.000.000đ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.000đ</w:t>
            </w:r>
          </w:p>
        </w:tc>
      </w:tr>
      <w:tr>
        <w:trPr>
          <w:trHeight w:val="70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ổng cộng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25.000.000đ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45:00Z</dcterms:created>
  <dc:creator>PHAM THI HUONG</dc:creator>
  <dc:description/>
  <cp:keywords/>
  <dc:language>en-US</dc:language>
  <cp:lastModifiedBy>A</cp:lastModifiedBy>
  <cp:lastPrinted>2024-12-10T14:42:00Z</cp:lastPrinted>
  <dcterms:modified xsi:type="dcterms:W3CDTF">2024-12-11T04:01:00Z</dcterms:modified>
  <cp:revision>7</cp:revision>
  <dc:subject/>
  <dc:title/>
</cp:coreProperties>
</file>